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Instituto Centro de Ensino Tecnológico - CENTEC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José Aristides Timbó Catunda, Tarcísio Espínola Carvalh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Patrício Bezer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01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cesso à sala com portas seguras, janelas com grades de ferro e vigia dia e noite. 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2000_____      Regulada: SIM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O prédio possui terra real testado pela Embratel e é todo protegido por para-raios. 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x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_____ m³.</w:t>
        <w:tab/>
        <w:t>Capacidade 2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17º     </w:t>
        <w:tab/>
        <w:t xml:space="preserve">  20º</w:t>
        <w:tab/>
        <w:t xml:space="preserve">       22º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 sala possui uma central spliter e um aparelho de ar condicionado de reserva instalado pronto para uso caso haja falha do spliter.   ____ 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Existe um rack que acomoda os links da videoconferência com bastante espaço para acomodar outros equipamentos. Já existem 02 pontos de fibra ótica instalados pela Embratel, mas em desus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 sala tem piso falso e possui dutos para acesso externo.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cp:keywords/>
  <dc:language>en-US</dc:language>
  <cp:lastModifiedBy>José Aristides Timbó Catunda</cp:lastModifiedBy>
  <cp:lastPrinted>2000-08-14T11:55:00Z</cp:lastPrinted>
  <dcterms:modified xsi:type="dcterms:W3CDTF">2007-02-05T10:58:00Z</dcterms:modified>
  <cp:revision>9</cp:revision>
  <dc:subject/>
  <dc:title> </dc:title>
</cp:coreProperties>
</file>